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5623811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56238111"/>
      <w:bookmarkStart w:id="1" w:name="__Fieldmark__4_415623811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5623811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56238111"/>
            <w:bookmarkStart w:id="3" w:name="__Fieldmark__7_415623811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5623811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56238111"/>
            <w:bookmarkStart w:id="5" w:name="__Fieldmark__9_415623811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5623811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56238111"/>
            <w:bookmarkStart w:id="7" w:name="__Fieldmark__11_415623811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5623811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56238111"/>
            <w:bookmarkStart w:id="9" w:name="__Fieldmark__13_415623811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5623811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56238111"/>
            <w:bookmarkStart w:id="11" w:name="__Fieldmark__15_415623811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5623811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56238111"/>
            <w:bookmarkStart w:id="13" w:name="__Fieldmark__17_415623811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5623811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56238111"/>
            <w:bookmarkStart w:id="15" w:name="__Fieldmark__19_415623811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5623811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56238111"/>
            <w:bookmarkStart w:id="17" w:name="__Fieldmark__21_415623811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562381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56238111"/>
            <w:bookmarkStart w:id="19" w:name="__Fieldmark__23_415623811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562381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56238111"/>
            <w:bookmarkStart w:id="21" w:name="__Fieldmark__25_415623811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